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ТРЕТЯ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1.2025                                                                                                       № 6007- 83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9 місяців 2025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9 місяців 2025 року (дод.1) по доходах у сумі 1 002 145 096,18 грн (один мільярд два мільйони сто сорок  п’ять тисяч дев’яносто шість грн 18 коп.) (дод.2), по видатках у сумі 838 015 178,93 грн (вісімсот тридцять вісім мільйонів п’ятнадцять тисяч сто сімдесят вісім грн 93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5 року  по доходах у сумі  942 885 531,13 грн  (дев’ятсот сорок два мільйони вісімсот вісімдесят  п’ять тисяч  п’ятсот тридцять одна грн 13 коп.), по видатках у сумі 630 792 239,86 грн (шістсот тридцять мільйонів сімсот дев’яносто дві тисячі двісті тридцять дев’ять грн 86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5 року  по доходах у сумі 59 259 565,05 грн (п’ятдесят дев’ять мільйонів двісті п’ятдесят дев’ять тисяч п’ятсот шістдесят п’ять грн 05 коп.), по видатках у сумі 207 222 939,07 грн (двісті сім мільйонів двісті  двадцять дві тисячі дев’ятсот тридцять дев’ять грн 07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</w:t>
      </w:r>
      <w:r>
        <w:rPr>
          <w:bCs w:val="false"/>
        </w:rPr>
        <w:t xml:space="preserve">Секретар ради                                                              Тарас ШАПРАВСЬКИЙ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Larysa Pravdyva</cp:lastModifiedBy>
  <cp:lastPrinted>2025-07-30T14:24:00Z</cp:lastPrinted>
  <dcterms:modified xsi:type="dcterms:W3CDTF">2025-11-18T14:42:00Z</dcterms:modified>
  <cp:revision>472</cp:revision>
  <dc:subject/>
  <dc:title/>
</cp:coreProperties>
</file>